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52620-2013 z dnia 2013-02-07 r.</w:t>
        </w:r>
      </w:hyperlink>
      <w:r>
        <w:rPr/>
        <w:t xml:space="preserve"> Ogłoszenie o zamówieniu - Częstochowa</w:t>
        <w:br/>
        <w:t>1) Przedmiotem zamówienia jest dostawa zestawów komputerowych stacjonarnych, komputerów przenośnych drukarek, monitorów, akcesoriów komputerowych, oprogramowań oraz dwukanałowego systemu bezprzewodowego z mikrofonami dla jednostek...</w:t>
        <w:br/>
        <w:t xml:space="preserve">Termin składania ofert: 2013-02-1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62378 - 2013; data zamieszczenia: 14.02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52620 - 2013 data 07.02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15.02.2013 godzina 09:0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21.02.2013 godzina 09: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52620&amp;rok=2013-02-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6:00Z</dcterms:created>
  <dc:creator>Małgorzata Strąk</dc:creator>
  <dc:description/>
  <cp:keywords/>
  <dc:language>en-US</dc:language>
  <cp:lastModifiedBy>Małgorzata Strąk</cp:lastModifiedBy>
  <dcterms:modified xsi:type="dcterms:W3CDTF">2013-02-14T13:38:00Z</dcterms:modified>
  <cp:revision>3</cp:revision>
  <dc:subject/>
  <dc:title/>
</cp:coreProperties>
</file>